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Evaluative Essay Writing Assignment: Write a Review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4555</wp:posOffset>
                </wp:positionH>
                <wp:positionV relativeFrom="paragraph">
                  <wp:posOffset>-568325</wp:posOffset>
                </wp:positionV>
                <wp:extent cx="24091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ass Period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6.7pt;mso-wrap-distance-left:9.05pt;mso-wrap-distance-right:9.05pt;mso-wrap-distance-top:0pt;mso-wrap-distance-bottom:0pt;margin-top:-44.7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lass Period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Due Dates: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_____Circle Map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_____Outline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_____Rough Draft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_____Peer Editing Checklist</w:t>
      </w:r>
    </w:p>
    <w:p>
      <w:pPr>
        <w:pStyle w:val="Normal"/>
        <w:ind w:left="360" w:firstLine="360"/>
        <w:rPr>
          <w:b/>
          <w:b/>
        </w:rPr>
      </w:pPr>
      <w:r>
        <w:rPr>
          <w:b/>
        </w:rPr>
        <w:t>_____Final Draft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Choose one of the following as your topic to review: a particular </w:t>
      </w:r>
      <w:r>
        <w:rPr>
          <w:b/>
        </w:rPr>
        <w:t xml:space="preserve">movie, book, artist/musician, or restaurant. </w:t>
      </w:r>
    </w:p>
    <w:p>
      <w:pPr>
        <w:pStyle w:val="Normal"/>
        <w:ind w:left="360" w:hanging="0"/>
        <w:rPr/>
      </w:pPr>
      <w:r>
        <w:rPr>
          <w:b/>
        </w:rPr>
        <w:t>Write your topic in the center</w:t>
      </w:r>
      <w:r>
        <w:rPr/>
        <w:t xml:space="preserve"> of the circle map below.  Then, </w:t>
      </w:r>
      <w:r>
        <w:rPr>
          <w:b/>
        </w:rPr>
        <w:t>answer the questions</w:t>
      </w:r>
      <w:r>
        <w:rPr/>
        <w:t xml:space="preserve"> in the outer circle, being as specific as possibl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46856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4685760"/>
                          <a:chOff x="0" y="0"/>
                          <a:chExt cx="6057360" cy="468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468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057360" cy="468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713960"/>
                            <a:ext cx="1599480" cy="1143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455760"/>
                            <a:ext cx="26283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ould I recommend this to anyone? Why or why no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1143000"/>
                            <a:ext cx="194256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exactly did I dislik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1941840"/>
                            <a:ext cx="19425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three words would I use t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cribe thi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97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o the people involved do a good job? Why or why not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2399040"/>
                            <a:ext cx="1599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w could it be improv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3542760"/>
                            <a:ext cx="2513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do other people think about it? What is its reputat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143000"/>
                            <a:ext cx="13708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. What background information should I give about this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368.95pt" coordorigin="0,0" coordsize="9539,7379">
                <v:rect id="shape_0" stroked="f" o:allowincell="f" style="position:absolute;left:0;top:0;width:9538;height:73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0;top:0;width:9538;height:73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599;top:2699;width:2518;height:179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698;top:718;width:41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ould I recommend this to anyone? Why or why no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1800;width:305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exactly did I dislik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3058;width:3058;height:7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three words would I use to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cribe thi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8;top:4680;width:32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o the people involved do a good job? Why or why not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3778;width:25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w could it be improv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958;top:5579;width:39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do other people think about it? What is its reputat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98;top:1800;width:21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. What background information should I give about this?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utline</w:t>
      </w:r>
      <w:r>
        <w:rPr/>
        <w:t xml:space="preserve"> your essay using the format below.  Be sure to color-code!  Remember, each box will be turned into a paragrap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700" cy="62865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6286680"/>
                          <a:chOff x="0" y="0"/>
                          <a:chExt cx="6743880" cy="6286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67431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hesis Stat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71396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 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8480" y="1713960"/>
                            <a:ext cx="171396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 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08920"/>
                            <a:ext cx="1828080" cy="125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ason 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772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31524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229280"/>
                            <a:ext cx="18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772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229280"/>
                            <a:ext cx="1828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31524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37720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22928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331524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4915080"/>
                            <a:ext cx="182808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nclu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371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24008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4008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9480" y="44582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1pt;height:495pt" coordorigin="0,0" coordsize="10620,9900">
                <v:rect id="shape_0" stroked="f" o:allowincell="f" style="position:absolute;left:1;top:1;width:10618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0;width:28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hesis Stat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2699;width:28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 #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9;top:2699;width:269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 #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691;width:2878;height:19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ason #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,5940" to="2879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5221" to="2879,5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,6660" to="2879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940" to="6838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6660" to="6838,6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221" to="10618,5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940" to="10618,59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6660" to="10618,66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5221" to="6838,52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39;top:7740;width:2878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nclus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2160" to="126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781" to="3778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781" to="7738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80,7021" to="9180,75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14:59:00Z</dcterms:created>
  <dc:creator>Cumberland County Schools</dc:creator>
  <dc:description/>
  <cp:keywords/>
  <dc:language>en-US</dc:language>
  <cp:lastModifiedBy>Cumberland County Schools</cp:lastModifiedBy>
  <cp:lastPrinted>2011-01-06T10:44:00Z</cp:lastPrinted>
  <dcterms:modified xsi:type="dcterms:W3CDTF">2011-01-06T15:44:00Z</dcterms:modified>
  <cp:revision>1</cp:revision>
  <dc:subject/>
  <dc:title>Evaluative Essay Writing Assignment: Write a Review</dc:title>
</cp:coreProperties>
</file>